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90705960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065620066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48416757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240670168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080907898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73436190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